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9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0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92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017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20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5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915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89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9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40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9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71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42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54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