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97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64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61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12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3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62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04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20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34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511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4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0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5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