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2961535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1796317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183365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8547156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2672743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1071991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075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496789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2767131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982217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329252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026752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1239294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763631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7007688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867605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918731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