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40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57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26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26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948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1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348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04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02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2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49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529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260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92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