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0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60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749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73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16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004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35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643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28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67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3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6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496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