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923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548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42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110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449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934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534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52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26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439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60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275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52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757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926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069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199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