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728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377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782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874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066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497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210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41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785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702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004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191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658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092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139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