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277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37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05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262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404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010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68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353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14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130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214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30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264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