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440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415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429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44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948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537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779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457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23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93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962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973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353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441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00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192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407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