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404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286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550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600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257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115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076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982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858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699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160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03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64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202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21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