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8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69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78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8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53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48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8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19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0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7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6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6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