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08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78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241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44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03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68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93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38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28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283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04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32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703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7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337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7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