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860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4883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0745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8148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7223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1380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0562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8217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8190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9202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6730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2550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6642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4923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5077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