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436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5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602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15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94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305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40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6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84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48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06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047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018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