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28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182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88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424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08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045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75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45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23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52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8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256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871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978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076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49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