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159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621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185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284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292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449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578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514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496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31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341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470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552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450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96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