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0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2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52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218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3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60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85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88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19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2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65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1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57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