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9604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5546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4703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3305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002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7252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0354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9454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1438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3587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540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547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3453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1102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4953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4259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1671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