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791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8815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5709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8396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1342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6136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3279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8616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3693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5312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7929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2364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48516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60571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9928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