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10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947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22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487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19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384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249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05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137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69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81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19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64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