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564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771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56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949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83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38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01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8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35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31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572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47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661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239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390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267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799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