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21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7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105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3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629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481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49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1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58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32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533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296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964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342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40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