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44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41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125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20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788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36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3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479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778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89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599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888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817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