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55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455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10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9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32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67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498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715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75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62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122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578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94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032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094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69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