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94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90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2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33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73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840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1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8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00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29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39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78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88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4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91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