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0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4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99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638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970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84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6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12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7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85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09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53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