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87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20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814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797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484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285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110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535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290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877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33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2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750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850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435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41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694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