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91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36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73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33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616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74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330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09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645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608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77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45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029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81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023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