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793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9547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7848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5405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5685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3371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9279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3131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7615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0092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201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912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0218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