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61530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82053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13914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62753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54889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902205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66142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12468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52174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87281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18395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43636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81276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80560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11628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21567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61151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