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423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6628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1337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1096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3034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1510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4333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0070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3719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1608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128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3479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9255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227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252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