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81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1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30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319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81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8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7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68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68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5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55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94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