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568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0456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2240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6914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9236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1209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4028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0738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2437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6097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512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847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5290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6456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05948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2054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1693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