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441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4132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030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487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6752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9578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3286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6086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6656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6348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653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287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9927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1754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8728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