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80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59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86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44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724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358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314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114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52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413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513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916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504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