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015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866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35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761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420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323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37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572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117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10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47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03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526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07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00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54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746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