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6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68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5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0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13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07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64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58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59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66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80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13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51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24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19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