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387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39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08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82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6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30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26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95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0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11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8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090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67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