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66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37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365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141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245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443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471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790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108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611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434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420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647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66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254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704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063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