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5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17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079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50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12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31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31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73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08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05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172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8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34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64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72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