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352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7047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5859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59199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9143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5881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2596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0987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5268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5570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167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723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8606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