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42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31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4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245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97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2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37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27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6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92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2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96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86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969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73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70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