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539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445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009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685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146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350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905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564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886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309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107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145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313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329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355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