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88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22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9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29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272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51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95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01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754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73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06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12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520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