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946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46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091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701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918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740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0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079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50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702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917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250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697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649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36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383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470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