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0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7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113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50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36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02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64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13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4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62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5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175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8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4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