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15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076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18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774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978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646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16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22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172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346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39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823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741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