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032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342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088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922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094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06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826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65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684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188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489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122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97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134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287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905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570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