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171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288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470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091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827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501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008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955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538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172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148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213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898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916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487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