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815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745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865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631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380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466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681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298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424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912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839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395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798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